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sz w:val="24"/>
        </w:rPr>
        <w:t>Chapter 6 FIAE</w:t>
      </w:r>
    </w:p>
    <w:p>
      <w:pPr>
        <w:pStyle w:val="Normal"/>
        <w:widowControl w:val="false"/>
        <w:bidi w:val="0"/>
        <w:jc w:val="left"/>
        <w:rPr/>
      </w:pPr>
      <w:r>
        <w:rPr>
          <w:rFonts w:ascii="Times New Roman" w:hAnsi="Times New Roman"/>
          <w:sz w:val="24"/>
        </w:rPr>
        <w:t>John Libby</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 xml:space="preserve">Chapter 6 of </w:t>
      </w:r>
      <w:r>
        <w:rPr>
          <w:rFonts w:ascii="Times New Roman" w:hAnsi="Times New Roman"/>
          <w:i/>
          <w:sz w:val="24"/>
        </w:rPr>
        <w:t>Fair isn’t always equal</w:t>
      </w:r>
      <w:r>
        <w:rPr>
          <w:rFonts w:ascii="Times New Roman" w:hAnsi="Times New Roman"/>
          <w:i w:val="false"/>
          <w:sz w:val="24"/>
        </w:rPr>
        <w:t xml:space="preserve"> discusses what makes up good test questions. The chapter starts out by showing how multiple choice questions are a poor way to test students because its based off the teachers opinion of the question and not the student. Multiple choice questions are also designed to use word play to say something that appears true but is only slightly false. Multiple choice is acceptable in questions like who painted this painting and list 4 potential artists. This allows students to show their visual knowledge and memory of art without trying to trick them with multiple answers that could be correct. The chapter suggests that on any kind of short answer or fill in the blank on tests that the instructions be very precise and informative. Test questions should also be fun because it is easier for students to concentrate on topics they enjoy. The chapter suggests that an effect test giving method is to have students write answers on an answer sheet which they hand in to be graded. They keep their sheet with the questions and the teacher goes over the answers once the test is over. This method allows easier grading for the teacher and gives the student immediate knowledge of how well they did on a test. This method has problems if the teacher is giving that test to more then one class because students usually share answers with one another. If this is the case the teacher can make different versions of a test for different classes. The chapter suggests that shorter more frequent tests produce better grades then long infrequent ones. This is because short tests do not have a time element to them and students are not required to remember material from a long period of time. Tests should also include one if not several special questions like what question do you feel is missing from this test? Questions like show a students understanding of the subject that was not covered in class. </w:t>
      </w:r>
    </w:p>
    <w:p>
      <w:pPr>
        <w:pStyle w:val="Normal"/>
        <w:widowControl w:val="false"/>
        <w:bidi w:val="0"/>
        <w:jc w:val="left"/>
        <w:rPr/>
      </w:pPr>
      <w:r>
        <w:rPr>
          <w:rFonts w:ascii="Times New Roman" w:hAnsi="Times New Roman"/>
          <w:i w:val="false"/>
          <w:sz w:val="24"/>
        </w:rPr>
        <w:tab/>
        <w:t xml:space="preserve">This chapter was very interesting to me because of how many tests I have taken over the course of my education. Before this chapter I never really thought of myself as a test writer, but now I do. I completely agree with the chapter about multiple choice questions. Multiple choice questions are poor at best at assessing a students knowledge. It’s a better indicator of which student is good at guessing what the teacher thought was correct. I really agreed with the idea about many short tests as opposed to a few big ones. In my classes I always did better with many shorter tests then one long one because it was less information to remember and there was not normally a time limit. </w:t>
      </w:r>
    </w:p>
    <w:p>
      <w:pPr>
        <w:pStyle w:val="Normal"/>
        <w:widowControl w:val="false"/>
        <w:bidi w:val="0"/>
        <w:jc w:val="left"/>
        <w:rPr/>
      </w:pPr>
      <w:r>
        <w:rPr>
          <w:rFonts w:ascii="Times New Roman" w:hAnsi="Times New Roman"/>
          <w:i w:val="false"/>
          <w:sz w:val="24"/>
        </w:rPr>
        <w:tab/>
        <w:tab/>
        <w:tab/>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